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762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firstLine="708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ОБРАНИЕ ДЕПУТАТОВ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708" w:firstLine="708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</w:t>
      </w:r>
      <w:r>
        <w:rPr>
          <w:bCs w:val="false"/>
          <w:szCs w:val="28"/>
        </w:rPr>
        <w:t>РЕШЕНИЕ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1 февраля 2013 года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.Варна                                              №  11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й в  муниципальную целеву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у развития образования в Варненско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районе на 2013-2015  год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 в раздел 2 «Создание условий для повышения качества дошкольного образования, улучшения подготовки детей к обучению  в школе» подпрограммы  «Поддержка и развитие  дошкольного образования в Варненском  муниципальном районе на 2010 - 2014 годы» муниципальной целевой Программы развития образования в Варненском муниципальном районе на 2013-2015 годы, утверждённой  Решением Собрания депутатов Варненского муниципального района от 26 декабря 2012г. № 126,  следующие допол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е №1 дополнить  словами «капитальный ремонт  аварийного  здания МДОУ д/с №8 с. Варн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С.В.Макл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4:44:00Z</dcterms:created>
  <dc:creator>Собрание</dc:creator>
  <dc:description/>
  <cp:keywords/>
  <dc:language>en-US</dc:language>
  <cp:lastModifiedBy>1</cp:lastModifiedBy>
  <dcterms:modified xsi:type="dcterms:W3CDTF">2013-03-04T10:56:00Z</dcterms:modified>
  <cp:revision>9</cp:revision>
  <dc:subject/>
  <dc:title/>
</cp:coreProperties>
</file>